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60"/>
        <w:ind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</w:p>
    <w:tbl>
      <w:tblPr>
        <w:tblW w:w="2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福建省教育厅社会科学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（思想政治理论课教学研究专项）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/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eastAsia="黑体;SimHei"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．本项目国内外研究概况；</w:t>
            </w: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Cs/>
              </w:rPr>
              <w:t>本研究的理论意义和实际意义；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．本项目的主要研究内容、研究目标及关键问题和创新点；</w:t>
            </w: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、参考文献。（可根据需要另行加页。）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left="840" w:hanging="210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ind w:left="1050" w:hanging="420"/>
        <w:rPr/>
      </w:pPr>
      <w:r>
        <w:rPr/>
        <w:t>4..</w:t>
      </w:r>
      <w:r>
        <w:rPr/>
        <w:t>课题负责人的相关著作不列入参考文献。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lines" w:linePitch="38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49:00Z</dcterms:created>
  <dc:creator>user</dc:creator>
  <dc:description/>
  <cp:keywords/>
  <dc:language>en-US</dc:language>
  <cp:lastModifiedBy>User</cp:lastModifiedBy>
  <cp:lastPrinted>2012-09-26T11:35:00Z</cp:lastPrinted>
  <dcterms:modified xsi:type="dcterms:W3CDTF">2012-09-28T08:51:00Z</dcterms:modified>
  <cp:revision>4</cp:revision>
  <dc:subject/>
  <dc:title>闽教办科〔2003〕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